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ого городского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Славя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вянского городского поселения Слав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19" w:type="dxa"/>
        <w:jc w:val="left"/>
        <w:tblInd w:w="29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07"/>
        <w:gridCol w:w="3228"/>
        <w:gridCol w:w="887"/>
        <w:gridCol w:w="952"/>
        <w:gridCol w:w="769"/>
        <w:gridCol w:w="1073"/>
        <w:gridCol w:w="851"/>
        <w:gridCol w:w="1276"/>
        <w:gridCol w:w="996"/>
        <w:gridCol w:w="1463"/>
        <w:gridCol w:w="19"/>
        <w:gridCol w:w="2398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N 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 xml:space="preserve">Статус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Годы реализации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Объем финансирования, тыс. рублей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blHeader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всего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в разрезе источников финансирования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blHeader w:val="true"/>
          <w:trHeight w:val="5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 xml:space="preserve">к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 xml:space="preserve">мб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 xml:space="preserve">вби 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1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малого и среднего предпринимательств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1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, работ, услуг в сфере малого и среднего предпринимательства</w:t>
            </w:r>
          </w:p>
        </w:tc>
      </w:tr>
      <w:tr>
        <w:trPr>
          <w:trHeight w:val="39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: выставки-ярмарки товаропроизводителей, ярмарок,  выставок товаров, работ и услуг, производимых и оказываемых субъектами малого и среднего предпринимательства Славянского городского поселения Славянского района в честь празднования «Дня города Славянска-на-Кубан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:  подарки, цветы, грамоты, благодарственные письма, рамки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 xml:space="preserve">Проведение конкурса и награждение участников 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нансов экономики и торговли администрации Славянского городского поселения  </w:t>
            </w:r>
          </w:p>
        </w:tc>
      </w:tr>
      <w:tr>
        <w:trPr>
          <w:trHeight w:val="822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649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57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806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608" w:hRule="exact"/>
        </w:trPr>
        <w:tc>
          <w:tcPr>
            <w:tcW w:w="707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8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ых преференций для товаропроизводителей (сельскохозяйственных и продовольственных товаров), организациям потребительской кооперации и субъектам малого и среднего предпринимательства при организации нестационарной и мобильной торговл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Без финансир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Предоставление муниципальных преференций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финансов экономики и торговли администрации Славянского городского поселения  </w:t>
            </w:r>
          </w:p>
        </w:tc>
      </w:tr>
      <w:tr>
        <w:trPr>
          <w:trHeight w:val="510" w:hRule="exact"/>
        </w:trPr>
        <w:tc>
          <w:tcPr>
            <w:tcW w:w="7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2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мероприятиям</w:t>
            </w:r>
          </w:p>
        </w:tc>
        <w:tc>
          <w:tcPr>
            <w:tcW w:w="88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5</w:t>
            </w:r>
          </w:p>
        </w:tc>
        <w:tc>
          <w:tcPr>
            <w:tcW w:w="769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1073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996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526" w:hRule="exact"/>
        </w:trPr>
        <w:tc>
          <w:tcPr>
            <w:tcW w:w="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506" w:hRule="exact"/>
        </w:trPr>
        <w:tc>
          <w:tcPr>
            <w:tcW w:w="7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  <w:t>0,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лавянского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Славянского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, экономике и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, начальник отдела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, экономики и торговли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лавянского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ого района </w:t>
        <w:tab/>
        <w:tab/>
        <w:tab/>
        <w:tab/>
        <w:t xml:space="preserve">                                                                                                                   Е.Н. Кошел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0376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9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34:00Z</dcterms:created>
  <dc:creator>YTopolyan</dc:creator>
  <dc:description/>
  <cp:keywords/>
  <dc:language>en-US</dc:language>
  <cp:lastModifiedBy>Беляева ЕА</cp:lastModifiedBy>
  <cp:lastPrinted>2024-10-07T15:45:00Z</cp:lastPrinted>
  <dcterms:modified xsi:type="dcterms:W3CDTF">2024-10-07T13:04:00Z</dcterms:modified>
  <cp:revision>43</cp:revision>
  <dc:subject/>
  <dc:title/>
</cp:coreProperties>
</file>