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вянского городского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лавянского район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28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Славян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Славянского района «Экономиче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и инновационная экономи</w:t>
      </w:r>
      <w:r>
        <w:rPr/>
        <w:t>ка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22"/>
        <w:gridCol w:w="1134"/>
        <w:gridCol w:w="709"/>
        <w:gridCol w:w="1137"/>
        <w:gridCol w:w="1127"/>
        <w:gridCol w:w="1701"/>
      </w:tblGrid>
      <w:tr>
        <w:trPr>
          <w:tblHeader w:val="true"/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Славянского 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Славянского района «Экономическое разви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новационная экономика»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37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7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Славянским городским поселением Славянского района установленного норматива минимальной обеспеченности населения Краснодарского края нестационарными торговыми объектами (по продаже продовольственных товаров и сельскохозяйственной продукци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меститель главы Славянского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ородского поселения Славянского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айона по финансам, экономике и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у, начальник отдела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ов, экономики и торговли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дминистрации Славянского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ородского поселения </w:t>
      </w:r>
    </w:p>
    <w:p>
      <w:pPr>
        <w:pStyle w:val="Normal"/>
        <w:widowControl w:val="false"/>
        <w:spacing w:lineRule="auto" w:line="240" w:before="0" w:after="0"/>
        <w:ind w:right="-8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лавянского района </w:t>
        <w:tab/>
        <w:tab/>
        <w:tab/>
        <w:tab/>
        <w:t xml:space="preserve">                                                 Е.Н. Кошел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1220</wp:posOffset>
              </wp:positionH>
              <wp:positionV relativeFrom="page">
                <wp:posOffset>367538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6pt;margin-top:289.4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3:00Z</dcterms:created>
  <dc:creator>YTopolyan</dc:creator>
  <dc:description/>
  <cp:keywords/>
  <dc:language>en-US</dc:language>
  <cp:lastModifiedBy>Беляева ЕА</cp:lastModifiedBy>
  <cp:lastPrinted>2023-07-10T16:37:00Z</cp:lastPrinted>
  <dcterms:modified xsi:type="dcterms:W3CDTF">2024-10-07T12:42:00Z</dcterms:modified>
  <cp:revision>26</cp:revision>
  <dc:subject/>
  <dc:title/>
</cp:coreProperties>
</file>