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5" w:firstLine="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лавянского городского поселения</w:t>
      </w:r>
    </w:p>
    <w:p>
      <w:pPr>
        <w:pStyle w:val="Normal"/>
        <w:spacing w:lineRule="auto" w:line="240" w:before="0" w:after="0"/>
        <w:ind w:left="4535" w:firstLine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2.2019 № 226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лавянского городского поселения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от 3 октября 2017 № 1114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Славянского городского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еления Славян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21.02.2019 № 22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янского городского поселения Славянского район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Славянского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Славянского района на 2018-2022 годы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янского городского поселения Славянского район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Славянск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Славянского района на 2018-2022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0"/>
        <w:gridCol w:w="6481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лавянского городского поселения Славянского района «Формирование современной городской среды Славянского городского поселения Славянского района на 2018-2022 годы» (далее – 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, жилищно-коммунального хозяйства, транспорта и связи администрации Славянского городского поселения Славянского района, общественная комиссия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лавянского городского поселения Славянского района, граждане, организации, общественные объединения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Славянского городского поселения, а также дворовых территорий многоквартирных домов, с учетом итогов проведения инвентаризации на территории Славянского городского поселения Славянского района. Создание комфортных условий для деятельности и отдыха жителе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набережных и т.д.), расположенных на территории Славянского городского поселения Славя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Славянского городского поселения Славянского района, а также дворовых территорий многоквартирных до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Программы</w:t>
            </w:r>
          </w:p>
        </w:tc>
        <w:tc>
          <w:tcPr>
            <w:tcW w:w="64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Славянского город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территорий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, приходящаяся на 1 жителя Славя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499 787 430 (четыреста девяносто девять миллионов семьсот восемьдесят семь тысяч четыреста тридцать) рублей. Для реализации программных мероприятий планируется привлечение средств краевого бюджета 4 482 700 (четыре миллиона четыреста восемьдесят две тысячи семьсот) рублей), средства федерального бюджета 68 627 900 (шестьдесят восемь миллионов шестьсот двадцать семь тысяч девятьсот)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tbl>
            <w:tblPr>
              <w:tblW w:w="6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"/>
              <w:gridCol w:w="1417"/>
              <w:gridCol w:w="1282"/>
              <w:gridCol w:w="1128"/>
              <w:gridCol w:w="1399"/>
            </w:tblGrid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ро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сполнения,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бщий объем финансирования, тыс. руб.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федеральный бюджет, тыс. руб. 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раевой бюджет, тыс. руб.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естный бюджет, тыс. руб.</w:t>
                  </w:r>
                </w:p>
              </w:tc>
            </w:tr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 779,7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 92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 870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87,9</w:t>
                  </w:r>
                </w:p>
              </w:tc>
            </w:tr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2 576,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2 706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 612,7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 257,6</w:t>
                  </w:r>
                </w:p>
              </w:tc>
            </w:tr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13 465,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13 465,5</w:t>
                  </w:r>
                </w:p>
              </w:tc>
            </w:tr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3 965,7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3 965,73</w:t>
                  </w:r>
                </w:p>
              </w:tc>
            </w:tr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31 000,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31 000,0</w:t>
                  </w:r>
                </w:p>
              </w:tc>
            </w:tr>
            <w:tr>
              <w:trPr/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99 787,4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8 627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 482,7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26 676,7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еречня целевых показателей до значения индикаторов, установленных в Программе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инхронизации мероприятий Программы другими Федеральными приоритетными проектами, государственными (муниципальными) проектами (программам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ы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лавянского городского поселения Славянского район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лавянского городского поселения Славя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Характеристика текущего состояния и прогноз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я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ав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и архитектурно-художественного оформления Славянского городского поселения Славянского райо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 МКД. За последние годы асфальтобетонное покрытие во многих дворах разрушено, местами отсутствует совсем, бордюры отсутствуют либо утоплены в грунт, ширина проездов и существующие стоянки для автотранспорта не соответствуют потребностям современного гор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местного самоуправления Славянского городского поселения Славянского района с привлечением населения, предприятий и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лавянском городском поселении Славя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а определённая работа по ремонту тротуаров, обновились детские площадки, установлены урны, проводится озелен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необходимости участия в региональной программе «Формирования современной городской среды», за последние три года проведен анализ сферы благоустройства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24"/>
        </w:rPr>
      </w:pPr>
      <w:r>
        <w:rPr>
          <w:rFonts w:cs="Times New Roman" w:ascii="Times New Roman" w:hAnsi="Times New Roman"/>
          <w:color w:val="000000"/>
          <w:sz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42"/>
        <w:gridCol w:w="850"/>
        <w:gridCol w:w="1276"/>
        <w:gridCol w:w="1276"/>
        <w:gridCol w:w="141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населения Славянского городского поселения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66 01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дворовых территорий многоквартирных домов, которые относятся к многоквартирным в соответствие с требованиями жилищного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площадь дворовых территорий многоквартирных до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6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99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лощадь благоустроенных дворовых территорий в соответствие с правилам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7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е количество жителей, проживающих в многоквартирных домах Славя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1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Славя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ерриторий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территорий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02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оенных территорий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территорий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98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территорий общего пользования, приходящаяся на 1 жителя Славя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й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авянском городском поселении Славянского района имеются территории общего пользования (проезды, центральные улицы, площади, скверы, парки и т.д.) и дворовые территории, благоустройство которых не отвечает современным требованиям. 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зеленение, уход за зелеными нас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рудование МАФами, фонтанами и иными некапитальными объектами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вещение территории, в том числе декоративное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устройство площадок для отдыха, детских,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скамеек и урн, контейнеров для сборки мусора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цве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всего комплекса работ, предусмотренных Программой, создаст комфортные условия для отдыха населения и занятий спортом, повысит уровень благоустроенности и придаст привлекательности объектам обществен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ный перечень общественных территорий, нуждающихся в благоустройстве и подлежащих благоустройству в 2018-2022 годах указан в приложении № 3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Благоустройство дворовых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роблемами в области благоустройства дворовых территорий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зношенность асфальтового покрытия внутри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едостаточное количество автостоянок и мест парковки транспортных средств на дворовых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едостаточное количество малых архитектурных ф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еудовлетворительное состояние детских игров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едостаточное освещение отдельных двор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городская среда требует проведения большого объёма работ по приспособлению её к условиям доступности для инвалидов всех категорий и маломобильны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необходимо решить вопрос ремонта инженерных сетей в границах благоустраиваемых территорий до начала проведения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длительной эксплуатации дорожного покрытия дворовых территорий из асфальтового покрытия выявлены дефекты, при которых их дальнейшая эксплуатация затруднена, а на отдельных участках недопусти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увеличением личных автотранспортных средств остро встал вопрос о нехватке парковочных мест. Проведение работ по расширению парковочных мест на дворовых территориях позволит в дальнейшем обеспечить комфортное проживание жителей дворовых территор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летнее недофинансирование мероприятий по ремонту и приведению дворовых территорий в надлежащий вид привело к утрате внешнего соответствующего облика дворов. На дворовых территориях присутствуют малые архитектурные формы, детские игровые площадки, однако, их состояние не обеспечивает безопасность, а также потребность жителей города в игровых и спортивных модулях, они физически и морально устарели или вообще отсутствуют. Проведение работ по оборудованию малыми архитектурными формами (урны, лавочки и скамейки), детскими и спортивными площадками обеспечит комплексное благоустройство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1. Минимальный и дополнительный перечни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главы администрации (губернатора) Краснодарского края от 25.04.2018г. № 213 «О внесении изменений в некоторые правовые акты главы администрации (губернатора) Краснодарского края» разработан минимальный и дополнительный перечень работ по благоустройству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инимальный перечень работ по благоустройству дворовых территор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огоквартирных домов, софинансируемых за счет средств краевого бюджета, входят следующие виды рабо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данный перечень является исчерпывающим и не может быть расши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уализированный (фото) перечень образцов элементов благоустройства, предполагаемых к размещению на дворовой территории приведен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блица № </w:t>
      </w:r>
      <w:r>
        <w:rPr/>
        <w:t>1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орматива финансовых затрат на 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ы финансовых затрат на единицу измерения, с учетом НДС (руб.)</w:t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бортового кам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1</w:t>
            </w:r>
          </w:p>
        </w:tc>
      </w:tr>
      <w:tr>
        <w:trPr>
          <w:trHeight w:val="1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дороги с гравий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</w:tr>
      <w:tr>
        <w:trPr>
          <w:trHeight w:val="4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асфальтов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</w:t>
            </w:r>
          </w:p>
        </w:tc>
      </w:tr>
      <w:tr>
        <w:trPr>
          <w:trHeight w:val="2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5</w:t>
            </w:r>
          </w:p>
        </w:tc>
      </w:tr>
      <w:tr>
        <w:trPr>
          <w:trHeight w:val="2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плит тактильных напольны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7</w:t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подпорных стен и парапето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830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и замены ливневой канализ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0</w:t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установки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0</w:t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установки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</w:tr>
      <w:tr>
        <w:trPr>
          <w:trHeight w:val="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установки светильник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ополнительный перечень работ по благоустройству дворовых территор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огоквартирных домов, софинансируемых за счет средств краевого бюджета, входят следующие виды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ройство, оборудование детских и (или)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ройство, обустройство автомобильной парк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металлического ограждения клумб и троту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езка, спил деревьев, корчевка п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тройство газонов (планировка, добавка растительного слоя, посев трав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ройство, оборудование площадок для сборки мус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дизайн-проектов, проектной и (или) сметной документации, проведение государстве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, выполняемых по решению и за счет заинтересованных лиц при обязательном софинансировании таких мероприятий из местного бюджета, а также стоимость работ, форма и минимальная доля трудового участия заинтересованных лиц в выполнении дополнительных работ определяется исходя из соответствующего перечня, утвержденного государственной программой Краснодарского края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№ </w:t>
      </w: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85"/>
        <w:gridCol w:w="1407"/>
        <w:gridCol w:w="2562"/>
      </w:tblGrid>
      <w:tr>
        <w:trPr>
          <w:trHeight w:val="2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орматива финансовых затр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очная стоимость финансовых затрат на единицу измерения, с учетом НДС (руб.)</w:t>
            </w:r>
          </w:p>
        </w:tc>
      </w:tr>
      <w:tr>
        <w:trPr>
          <w:trHeight w:val="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одержания зеленых насаждений (газон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одержания зеленых насаждений (цветник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одержания зеленых насаждений (дерев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одержания зеленых насаждений (кустарник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одержания зеленых насаждений (кустарник - роза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одержания зеленых насаждений (живая изгородь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зеленых насаждений (устройство цветника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емонта зеленых насаждений (гидропосев обыкновенного газона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5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кошения газона (сорной растительности) с применением средств малой механизации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алки (обрезки) сухих и аварийных деревьев высотой свыше 2 м с применением гидроподъемник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5</w:t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алки (обрезки) сухих и аварийных деревьев без применения гидроподъемник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5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а малых архитектурных форм (лавоч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</w:tr>
      <w:tr>
        <w:trPr>
          <w:trHeight w:val="6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а малых архитектурных форм (лавочка на подпорной стене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а малых архитектурных форм (ремонт урны 30 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а малых архитектурных форм (ремонт урны 90 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</w:tr>
      <w:tr>
        <w:trPr>
          <w:trHeight w:val="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а малых архитектурных форм (установка урны 90 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0</w:t>
            </w:r>
          </w:p>
        </w:tc>
      </w:tr>
      <w:tr>
        <w:trPr>
          <w:trHeight w:val="1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оформления цветника декоративной щеп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реализуется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ный перечень дворовых территорий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многоквартирных домов, расположенных на территории Славянского город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, на которых планируется благоустройство в текущем году, с учетом итогов проведения инвентаризации, утверж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риложением № 2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общественного обсуждения в соответствие с Порядком проведения общественного обсуждения проекта программы «Формирование современной городской среды Славянского городского поселения Славянского района на 2018-2022 годы» и Порядка организации деятельности общественной комиссии», утвержденного постановлением администрации Славянского городского поселения Славян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Славянского городского поселения, на которых планируется благоустройство в текущем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Славянского городского поселения в программу «Формирование современной городской среды Славянского городского поселения Славянского района на 2018-2022 годы», утвержденного постановлением администрации Славянского городского поселения Славян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ия и оценки предложений граждан, организаций на включение в адресный перечень территорий общего пользования Славянского городского поселения, на которых планируется благоустройство в текущем году в соответствие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Славянского городского поселения Славянского района, на которых планируется благоустройство в программу «Формирование современной городской среды Славянского городского поселения Славянского района на 2018-2022 годы», утвержденного постановлением администрации Славян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. Финансовое и (или) трудовое участие по выполнению работ по благоустройству дворовой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видов работ, включенных в минимальный и дополнительный перечни, предусмотрено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овое участие заинтересованных лиц реализуется в форме субботника. Под субботником понимается выполнение неоплачиваемых работ, не требующих специальной квалификации, в том числе подготовка дворовой территории многоквартирного дома к началу работ, уборка мусора, покраска оборудования, другие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трудового участия заинтересованных лиц устанавливается в размере одного субботника для каждого многоквартирного дома входящего в состав дворовой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Характеристика благоустройства объектов, находящихся в частной собственности (пользовании) и прилегающих к ним территорий.</w:t>
      </w:r>
    </w:p>
    <w:p>
      <w:pPr>
        <w:pStyle w:val="21"/>
        <w:shd w:fill="auto" w:val="clear"/>
        <w:spacing w:lineRule="exact" w:line="322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</w:t>
      </w:r>
    </w:p>
    <w:p>
      <w:pPr>
        <w:pStyle w:val="21"/>
        <w:shd w:fill="auto" w:val="clear"/>
        <w:spacing w:lineRule="exact" w:line="322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Славянского городского поселения с целью формирования единого облика.</w:t>
      </w:r>
    </w:p>
    <w:p>
      <w:pPr>
        <w:pStyle w:val="21"/>
        <w:shd w:fill="auto" w:val="clear"/>
        <w:spacing w:lineRule="exact" w:line="322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21"/>
        <w:shd w:fill="auto" w:val="clear"/>
        <w:spacing w:lineRule="exact" w:line="322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ребования к благоустройству таких объектов содержатся в Правилах благоустройства Славянского городского поселения (далее — Правила благоустройства) принятые Решением Совета Славянского городского поселения от 10 октября 2017 года № 10.</w:t>
      </w:r>
    </w:p>
    <w:p>
      <w:pPr>
        <w:pStyle w:val="21"/>
        <w:shd w:fill="auto" w:val="clear"/>
        <w:spacing w:lineRule="exact" w:line="322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Славянского городского поселения как благоустроенного, ухоженного пространства.</w:t>
      </w:r>
    </w:p>
    <w:p>
      <w:pPr>
        <w:pStyle w:val="21"/>
        <w:shd w:fill="auto" w:val="clear"/>
        <w:tabs>
          <w:tab w:val="clear" w:pos="708"/>
          <w:tab w:val="left" w:pos="6192" w:leader="none"/>
        </w:tabs>
        <w:spacing w:lineRule="exact" w:line="322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едпринимателей, которые подлежат благоустройству не позднее 2020 года за счет средств указанных лиц в приложении № 4 </w:t>
      </w:r>
      <w:r>
        <w:rPr>
          <w:rFonts w:cs="Times New Roman" w:ascii="Times New Roman" w:hAnsi="Times New Roman"/>
          <w:bCs/>
          <w:sz w:val="28"/>
          <w:szCs w:val="28"/>
        </w:rPr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 .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ка скамеек со спинками и подлокотниками; - оборудование тротуаров и тренажеров бордюрными пандусами для въезда; - устройство пандусов на придомовых и общественных территориях; - устройство парковочных мест на придомовых территориях; - устройство входной группы для беспрепятственного прохода на дворовую и общественную территор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аличие синхронизации выполнения работ в рамках реализации данной муниципальной программы с другими програм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работы, направленные на благоустройство дворовых и общественных территорий,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синхронизации выполнения работ в рамках Программы с реализуемыми на территории Славянского городского поселения Славянского район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ы политики благоустройства, цели, задачи и целевые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сроки и этап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е с основными приорите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тратегией развития Краснодарского края, приоритетами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благоустройства нуждающихся в благоустройстве территорий общего пользования Славянского городского поселения Славянского района, а также дворовых территорий многоквартирных домов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а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роприятий по благоустройству нуждающихся в благоустройстве территорий общего пользования:</w:t>
      </w:r>
    </w:p>
    <w:p>
      <w:pPr>
        <w:pStyle w:val="ConsPlusNonformat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текущий ремонт объектов благоустройства (малых архитектурных форм, детских игровых и спортивных площадок, газонов, зелёных насаждений, тротуаров, пешеходных дорожек и т.д.);</w:t>
      </w:r>
    </w:p>
    <w:p>
      <w:pPr>
        <w:pStyle w:val="ConsPlusNonformat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е санитарной экологической обстановки в поселении и на свободных территориях; </w:t>
      </w:r>
    </w:p>
    <w:p>
      <w:pPr>
        <w:pStyle w:val="ConsPlusNonformat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стихийных навалов бытового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роприятий по благоустройству нуждающихся в благоустройстве дворовых территорий многоквартирных домов:</w:t>
      </w:r>
    </w:p>
    <w:p>
      <w:pPr>
        <w:pStyle w:val="ConsPlusNonformat"/>
        <w:widowControl/>
        <w:snapToGrid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МКД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проездов к дворовым территориям МКД;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нструкция и ремонт ограждений, обустройство детских площад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дворовых территорий;</w:t>
      </w:r>
    </w:p>
    <w:p>
      <w:pPr>
        <w:pStyle w:val="ConsPlusNonformat"/>
        <w:widowControl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а также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утвержденных в Славянском городском поселении Правил благоустройства (приложение № 5 Программы)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жидаемым конечным результатом Программы является достижение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01"/>
        <w:gridCol w:w="1134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лощадь благоустроенных дворовых территорий в соответствие с правилами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4995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Славя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т.ч. 208,2019,2020,2021 год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0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территорий общего пользования, приходящаяся на 1 жителя Славя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18"/>
          <w:szCs w:val="20"/>
          <w:lang w:eastAsia="ru-RU"/>
        </w:rPr>
      </w:pPr>
      <w:r>
        <w:rPr>
          <w:rFonts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ует инструменты общественного контроля за реализацией мероприятий по благоустройству на территории Славянского городского поселения Славя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спектив благоустройства территории Славянского городского поселения Славянского района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8-2022 годы, в случае если предложений по благоустройству дворовых территорий,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рекомендуется, формировать отдельный перечень таких предложений для их первоочередного включения в муниципальную программу благоустройства на 2018 - 2022 годы в случае предоставления дополнительных средств из бюджета субъекта Российской Федерации, в том числе в порядке возможного перераспределения.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252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еречень и краткое описание основных</w:t>
      </w:r>
    </w:p>
    <w:p>
      <w:pPr>
        <w:pStyle w:val="Normal"/>
        <w:spacing w:lineRule="auto" w:line="252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реализации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Славянского городского поселения Славянского района, а также дворовых территорий многоквартирных дом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следующие мероприятия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й многоквартирных домов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й общего пользования Славянского городского поселения Славянского района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информация о перечне основных мероприятий Программы, исполнителях, сроках реализации отражена в Приложении 6 к Программе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1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8"/>
          <w:lang w:val="ru-RU" w:eastAsia="ru-RU"/>
        </w:rPr>
      </w:pPr>
      <w:r>
        <w:rPr>
          <w:rFonts w:cs="Times New Roman"/>
          <w:b w:val="false"/>
          <w:sz w:val="22"/>
          <w:szCs w:val="28"/>
          <w:lang w:val="ru-RU" w:eastAsia="ru-RU"/>
        </w:rPr>
      </w:r>
      <w:bookmarkStart w:id="0" w:name="sub_1040"/>
      <w:bookmarkStart w:id="1" w:name="sub_1040"/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Раздел </w:t>
      </w:r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реализации Программы осуществляется на условиях софинансирования за счет средств федерального, краевого, местного бюджетов и внебюджетных источников 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главы администрации (губернатора) Краснодарского края от 30 августа 2017 года № 655 "Об утверждении государственной программы Краснодарского края " "Формирование современной городской среды" и постановлением Правительства Российской Федерации от 30 декабря 2017 года № 1710 «Об утверждении государственной программы РФ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ъем софинансирования Программы определяется субъект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40"/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денежных средств, предусмотренных федеральным, краевым и местным бюджетами.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ит 499 787 430 (четыреста девяносто девять миллионов семьсот восемьдесят семь тысяч четыреста тридцать) рублей. Для реализации программных мероприятий планируется привлечение средств краевого бюджета 4 482 700 (четыре миллиона четыреста восемьдесят две тысячи семьсот) рублей), средства федерального бюджета 68 627 900 (шестьдесят восемь миллионов шестьсот двадцать семь тысяч девятьсот)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732"/>
        <w:gridCol w:w="2156"/>
        <w:gridCol w:w="1560"/>
        <w:gridCol w:w="1637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ия, г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деральный бюджет, тыс.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евой бюджет, тыс.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, тыс. руб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 779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9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87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,9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 576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 7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12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257,6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 465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 465,5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 965,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 965,73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 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 00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 787,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 6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482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 676,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. Методика оценки эффективно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казателей (индикаторов) муниципальной программы формируется исходя из принципов необходимости и достаточности для достижения целей и решения поставленных задач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ая система показателей (индикаторов)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муниципальной программы должны включать в себя все показатели, отраженные в соглашении о предоставлении субсидий в рамках Приоритет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проводится в соответствие с методикой, утвержденной региональной программой формирования современной городск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93"/>
        <w:gridCol w:w="1288"/>
        <w:gridCol w:w="3142"/>
        <w:gridCol w:w="221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ика расчёта показателя (формула), методологические пояснения к базовым показателям, используемым в формул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сбора информации, период расчёта показа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бот=(∑кот-∑кбот)*100/∑кот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бот – количество благоустроенных общественных территор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т – количество общественных территор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вентаризация общественных территор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благоустроенных дворовых территор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бдт=(∑кдт-∑кбдт)*100/∑кдт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бдт – количество благоустроенных дворовых терри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дт – количество дворовых территор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вентаризация дворовых территор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Механизм реализации Программ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существления контроля и координации реализации Программы в администрации Славянского город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вя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за реализацию мероприятий Программы отвечает отдел строительства, жилищно-коммунального хозяйства, транспорта и связи администрации Славянского городского поселения Славянского райо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еративное управление за исполнением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хнический надзор за ходом реализации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иодическую отчетность о ходе реализации мероприятий Программы, предоставляемую в отдел финансов, экономики и торговли администрации Славянского городского поселения Славянского райо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сроками выполнения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качеством и эффективностью реализации мероприятий Програм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тро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а и связ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ого района     </w:t>
        <w:tab/>
        <w:tab/>
        <w:tab/>
        <w:tab/>
        <w:t xml:space="preserve">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5544185</wp:posOffset>
            </wp:positionV>
            <wp:extent cx="1962150" cy="1181100"/>
            <wp:effectExtent l="0" t="0" r="0" b="0"/>
            <wp:wrapNone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81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С.М. Игна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080" w:after="780"/>
      <w:ind w:hanging="92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0:00Z</dcterms:created>
  <dc:creator>User</dc:creator>
  <dc:description/>
  <cp:keywords/>
  <dc:language>en-US</dc:language>
  <cp:lastModifiedBy>Андрусенко Мария Сергеевна</cp:lastModifiedBy>
  <cp:lastPrinted>2019-02-22T10:55:00Z</cp:lastPrinted>
  <dcterms:modified xsi:type="dcterms:W3CDTF">2019-02-26T08:18:00Z</dcterms:modified>
  <cp:revision>13</cp:revision>
  <dc:subject/>
  <dc:title>ПРИЛОЖЕНИЕ</dc:title>
</cp:coreProperties>
</file>