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изированный перечень образцов элементов благоустройств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емых к размещению на дворовой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многоквартирного дом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формированный исходя из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ального перечня работ по благоустройств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ичные фонар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261493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       </w:t>
      </w:r>
      <w:r>
        <w:rPr/>
        <w:drawing>
          <wp:inline distT="0" distB="0" distL="0" distR="0">
            <wp:extent cx="2828925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камья                                                           3) Урна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566035" cy="251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2626360" cy="2353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17:00Z</dcterms:created>
  <dc:creator>User</dc:creator>
  <dc:description/>
  <dc:language>en-US</dc:language>
  <cp:lastModifiedBy>Ксюшенькино</cp:lastModifiedBy>
  <cp:lastPrinted>2018-11-21T09:17:00Z</cp:lastPrinted>
  <dcterms:modified xsi:type="dcterms:W3CDTF">2018-11-21T05:17:00Z</dcterms:modified>
  <cp:revision>2</cp:revision>
  <dc:subject/>
  <dc:title>ПРИЛОЖЕНИЕ</dc:title>
</cp:coreProperties>
</file>