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5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янского городского поселения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янского района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ормирование современной городской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ы Славянского городского поселения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237" w:leader="none"/>
        </w:tabs>
        <w:autoSpaceDE w:val="false"/>
        <w:spacing w:lineRule="auto" w:line="240" w:before="0" w:after="0"/>
        <w:ind w:firstLine="439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янского района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Адресный перечень территорий общего пользования на вклю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>в муниципальную программу Славянского город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>Славян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янского городского поселения Славянского района на 2018-2022 годы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етом проведения инвентаризации и итогов рейтингового голосования по отбору общественных территор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4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41"/>
        <w:gridCol w:w="2854"/>
        <w:gridCol w:w="2025"/>
        <w:gridCol w:w="936"/>
        <w:gridCol w:w="1056"/>
        <w:gridCol w:w="1056"/>
        <w:gridCol w:w="1296"/>
        <w:gridCol w:w="1176"/>
      </w:tblGrid>
      <w:tr>
        <w:trPr>
          <w:trHeight w:val="64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территории общего пользования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ный вид работ, который предлагается выполнить на каждой территории общего пользова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</w:t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</w:tr>
      <w:tr>
        <w:trPr>
          <w:trHeight w:val="45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агоустройство скв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адресу: Россия, Краснодарский кра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лавянск</w:t>
            </w:r>
            <w:r>
              <w:rPr>
                <w:rFonts w:eastAsia="Times" w:cs="Times" w:ascii="Times" w:hAnsi="Times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</w:t>
            </w:r>
            <w:r>
              <w:rPr>
                <w:rFonts w:eastAsia="Times" w:cs="Times" w:ascii="Times" w:hAnsi="Times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бани, ул. Красная, 22/1, ул. Красная, 22/2 (продолжение благоустройства «Аллеи Любви», с благоустройством прилегающего тротуара по ул. Красной от ул. Краснодарской до ул. Стах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амена бортового кам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стройство покрытия пешеходной дорожки из тротуарной плит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становка малых архитектурных фор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зеленени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: 865,8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: 1 870,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: 5 921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57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овка малых архитектурных форм (урны, диваны парковые, элементы благоустройства детской площадки, элементы благоустройства спортивных площадок) по адресу Россия, Краснодарский кра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лавянск</w:t>
            </w:r>
            <w:r>
              <w:rPr>
                <w:rFonts w:eastAsia="Times" w:cs="Times" w:ascii="Times" w:hAnsi="Times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</w:t>
            </w:r>
            <w:r>
              <w:rPr>
                <w:rFonts w:eastAsia="Times" w:cs="Times" w:ascii="Times" w:hAnsi="Times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бани, ул. Красная, 22/1, ул. Красная, 22/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дивана садово-паркового на чугунных ножках – 1 шт., установка урн деревянных на ж/б основании – 6 шт, , вставка для урн деревянных на ж/б основании – 6 шт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: 122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еверного парка (в границах улиц Отдельская – Совхозная – Рыночная – Казачь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этап, 1 подэта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стройство бортового кам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стройство покрытия пешеходных дорожек из тротуарной плит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становка малых архитектурных фор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зеленени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746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: 5 074,6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 – 1 8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: 43 8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 746,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еверного парка (в границах улиц Отдельская – Совхозная – Рыночная – Казачь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этап, 2 подэта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стройство бортового кам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стройство покрытия пешеходных дорожек из тротуарной плит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становка малых архитектурных фор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зеленени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 0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 049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еверного парка (в границах улиц Отдельская – Совхозная – Рыночная – Казачь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стройство бортового кам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стройство покрытия пешеходных дорожек из тротуарной плит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становка малых архитектурных фор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зеленени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965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 965,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4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ул. Набережной (от ул. Ковтюха до ул. Юных коммунаров)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амена бортового кам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стройство покрытия пешеходных дорожек из тротуарной плит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становка малых архитектурных фор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зеле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Устройство декоративного освещен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 0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 000,0</w:t>
            </w:r>
          </w:p>
        </w:tc>
      </w:tr>
      <w:tr>
        <w:trPr>
          <w:trHeight w:val="105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 541,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9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746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 049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 965,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 000,0</w:t>
            </w:r>
          </w:p>
        </w:tc>
      </w:tr>
      <w:tr>
        <w:trPr>
          <w:trHeight w:val="703" w:hRule="atLeast"/>
        </w:trPr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 078,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74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 049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 965,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 000,0</w:t>
            </w:r>
          </w:p>
        </w:tc>
      </w:tr>
      <w:tr>
        <w:trPr>
          <w:trHeight w:val="703" w:hRule="atLeast"/>
        </w:trPr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6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7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2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76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21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 844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строительст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а и связ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вянского город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вянского района                                                                                                                                                 С. М. Игна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20:00Z</dcterms:created>
  <dc:creator>User</dc:creator>
  <dc:description/>
  <cp:keywords/>
  <dc:language>en-US</dc:language>
  <cp:lastModifiedBy>admin</cp:lastModifiedBy>
  <cp:lastPrinted>2019-02-22T10:26:00Z</cp:lastPrinted>
  <dcterms:modified xsi:type="dcterms:W3CDTF">2019-02-22T07:26:00Z</dcterms:modified>
  <cp:revision>5</cp:revision>
  <dc:subject/>
  <dc:title>ПРИЛОЖЕНИЕ</dc:title>
</cp:coreProperties>
</file>