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вянского городского 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Славянского района 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2.2019 № 226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современной городской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ы Славя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 на 2018-2022 годы»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дресный перечень дворовых территорий на в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в муниципальную программу Славянского город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Славянского района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авянского городского поселения Славянского района на 2018-2022 годы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итогов проведения инвентар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7"/>
        <w:gridCol w:w="5748"/>
        <w:gridCol w:w="2410"/>
        <w:gridCol w:w="712"/>
        <w:gridCol w:w="1269"/>
        <w:gridCol w:w="1371"/>
        <w:gridCol w:w="1056"/>
        <w:gridCol w:w="1056"/>
        <w:gridCol w:w="1056"/>
      </w:tblGrid>
      <w:tr>
        <w:trPr>
          <w:trHeight w:val="31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дворовой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ого до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)</w:t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ая, 68, ул. Красная, 84, ул. Отдельская, 256-А, ул. Отдельская, 258, ул. Ковтюха, 95, ул. Ковтюха, 89, ул. Ковтюха, 87, ул. Ковтюха, 85, ул. Ковтюха, 73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:      2 1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: 7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     бюджет: 18 861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3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овхозная, 75/3, ул. Совхозная, 75/1, ул. Отдельская, 326/2, ул. Отдельская, 326/5, ул. Батарейная, 371, ул. Батарейная, 371/1, ул. Батарейная, 371/2, ул. Батарейная, 373, ул. Запорожская, 94/1, ул. Запорожская, 96, ул. Запорожская, 96/2, ул. Запорожская, 96/3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2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, 123, ул. Ленина, 125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Больничная, 4, ул. Больничная, 4/1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Индустриальная, 31; ул. Школьная,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, 72/1; ул. Ленина, 72, ул. Полковая, 253, ул. Красная,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: 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обеды, 324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 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ая, 22а; ул. Ковтюха,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Батарейная, 262, ул. Ковтюха, 69, ул. Ковтюха, 67, ул. Красная, 66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аломинская, 132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ая, 49/1, ул. Отдельская, 250, ул. Отдельская, 252,  ул. Отдельская, 254, ул. Красная, 53, ул. Красная, 51, ул. Красная, 49, ул. Красная, 49/2, ул. Красная, 49/3, ул. Ленина, 84, ул. Ленина, 86, ул. Ленина, 8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Отдельская, 330/1, ул. Таманская, 127, ул. Таманская, 125, ул. Отдельская, 330/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Таманская, 122, ул. Анстасиевская, 113/1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Таманская, 88, ул. Таманская, 88 Б, ул. Анастасиевская, 113/2, ул. Анастасиевская, 113/3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Батарейная, 385, ул. Октябрьская, 112, ул. Батарейная, 3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ая, 14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ромышленная, 18, ул. Спортивная, 15, ул. Строителей, 13, ул. Промышленная, 16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Октябрьская, 118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рмонтова, 289, ул. Лермонтова, 287, ул. Отдельская, 324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оммунистическая, 9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олковая, 232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аломинская, 130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окзальная, 6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упской, 235/1, ул. Красная, 37, ул. Крупской, 235, ул. Ленина, 68, ул. Полковая, 248, ул. Ленина, 70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00,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00,0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, 114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ая, 59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рмонтова, 201, ул. Лермонтова, 203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ая, 13, ул. Красная, 15, ул. Красная, 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 245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3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41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000,0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 5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8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41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000,0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861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86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строитель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го хозяй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спорта и связ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вянского город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вянского района                                                                                                                                                  С.М. Игна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993"/>
      <w:pgNumType w:fmt="decimal"/>
      <w:formProt w:val="false"/>
      <w:vAlign w:val="center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32"/>
        <w:lang w:val="ru-RU"/>
      </w:rPr>
    </w:pPr>
    <w:r>
      <w:rPr>
        <w:rFonts w:cs="Times New Roman" w:ascii="Times New Roman" w:hAnsi="Times New Roman"/>
        <w:sz w:val="28"/>
        <w:szCs w:val="3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03:00Z</dcterms:created>
  <dc:creator>User</dc:creator>
  <dc:description/>
  <cp:keywords/>
  <dc:language>en-US</dc:language>
  <cp:lastModifiedBy>Андрусенко Мария Сергеевна</cp:lastModifiedBy>
  <cp:lastPrinted>2019-02-22T10:23:00Z</cp:lastPrinted>
  <dcterms:modified xsi:type="dcterms:W3CDTF">2019-02-26T08:17:00Z</dcterms:modified>
  <cp:revision>7</cp:revision>
  <dc:subject/>
  <dc:title>ПРИЛОЖЕНИЕ</dc:title>
</cp:coreProperties>
</file>