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 xml:space="preserve">Об утверждении муниципальной программы 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Славянского городского поселения Славянского района 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«Молодёжь города Славянска-на-Кубани»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июня 2014 г. № 172-ФЗ «О стратегическом планировании в Российской Федерации»,  постановлением администрации Славянского городского поселения  Славянского района от 11.09.2024 г. № 2232 «О системе управления муниципальными программами Славянского городского поселения Славянского района»,</w:t>
      </w:r>
      <w:r>
        <w:rPr>
          <w:color w:val="00000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связи с уточнением объемов финансирования</w:t>
      </w:r>
      <w:r>
        <w:rPr>
          <w:color w:val="000000"/>
          <w:sz w:val="28"/>
          <w:szCs w:val="28"/>
        </w:rPr>
        <w:t xml:space="preserve"> п о с т а н о в л я ю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 Утвердить муниципальную программу Славянского городского поселения Славянского района «Молодёжь города Славянска-на-Кубани» на </w:t>
        <w:br/>
        <w:t>2025-2027 годы согласно приложению к настоящему постановлению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Отделу организационно-кадровой работы администрации Славянского городского поселения Славянского района (Маркова А.А.) обеспечить размещение (опубликование) настоящего постановления на сайте администрации Славянского городского поселения Славя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 Постановление вступает в силу со дня его подписания и распространяется на правоотношения, возникшие с 1 января 2025 г.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Глава Славянского городского 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поселения Славянского района  </w:t>
        <w:tab/>
        <w:tab/>
        <w:tab/>
        <w:tab/>
        <w:tab/>
        <w:t xml:space="preserve">            А.Б. Берсенев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41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064B885BCEB8FB7BD3635D45307D054883DF1B1F8E53BE2F6A694818BD3498BAA1EA6C264B2F5DD64AG" TargetMode="External"/><Relationship Id="rId3" Type="http://schemas.openxmlformats.org/officeDocument/2006/relationships/hyperlink" Target="consultantplus://offline/ref=18064B885BCEB8FB7BD3635D45307D054883DF131E8D53BE2F6A694818DB4D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08:00Z</dcterms:created>
  <dc:creator>Токмарева</dc:creator>
  <dc:description/>
  <cp:keywords/>
  <dc:language>en-US</dc:language>
  <cp:lastModifiedBy>Пользователь</cp:lastModifiedBy>
  <cp:lastPrinted>2017-08-31T14:37:00Z</cp:lastPrinted>
  <dcterms:modified xsi:type="dcterms:W3CDTF">2024-09-30T07:26:00Z</dcterms:modified>
  <cp:revision>23</cp:revision>
  <dc:subject/>
  <dc:title>Решение</dc:title>
</cp:coreProperties>
</file>