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autoSpaceDE w:val="false"/>
        <w:ind w:left="5245" w:hanging="0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5245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245" w:hanging="0"/>
        <w:rPr/>
      </w:pPr>
      <w:r>
        <w:rPr/>
        <w:t>Славянского городского поселения Славянского района</w:t>
      </w:r>
    </w:p>
    <w:p>
      <w:pPr>
        <w:pStyle w:val="Normal"/>
        <w:ind w:left="5245" w:hanging="0"/>
        <w:rPr>
          <w:lang w:eastAsia="ar-SA"/>
        </w:rPr>
      </w:pPr>
      <w:r>
        <w:rPr>
          <w:lang w:eastAsia="ar-SA"/>
        </w:rPr>
        <w:t>от__________№ _________</w:t>
      </w:r>
    </w:p>
    <w:p>
      <w:pPr>
        <w:pStyle w:val="Normal"/>
        <w:ind w:left="5245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лавянского городского поселении Слав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лодёжь города Славянска-на-Кубан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авянского городского поселения Славя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лодёжь города Славянска-на-Кубан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19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молодёжью, культуре, физической культуре и спорту управления внутренней 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ы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авянского городского поселения Славянского района, жители Славянского городского поселения Славянского района в возрасте от 14 до 35 л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е</w:t>
            </w:r>
          </w:p>
          <w:p>
            <w:pPr>
              <w:pStyle w:val="Normal"/>
              <w:jc w:val="center"/>
              <w:rPr/>
            </w:pPr>
            <w:r>
              <w:rPr/>
              <w:t>целевы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: 2015-2024 г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этап: 2025-2027 гг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реализация потенциала молодёжи Славянского городского поселения Славянского района в интересах муниципального образования Славянский район и Куба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оздание условий для воспитания молодёжи, обладающей гуманистическим мировоззрением, устойчивой системой нравственных и гражданских ценностей и развития творческого и интеллектуальн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2) создание условий для физического развития и оздоровления молодёжи, пропаганда в молодёжной сре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3) создание условий для самореализации молодёжи в социально-экономической сфер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целевых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олодых людей, участвующих в мероприятиях, направленных на гражданское и патриотическое воспитание, духовно-нравственное развитие подростков и молодёжи;</w:t>
            </w:r>
          </w:p>
          <w:p>
            <w:pPr>
              <w:pStyle w:val="Normal"/>
              <w:jc w:val="both"/>
              <w:rPr/>
            </w:pPr>
            <w:r>
              <w:rPr/>
              <w:t>Число молодых людей, участвующих в мероприятиях, направленных на повышение общественно-политической, электоральной активности молодёжи;</w:t>
            </w:r>
          </w:p>
          <w:p>
            <w:pPr>
              <w:pStyle w:val="Normal"/>
              <w:jc w:val="both"/>
              <w:rPr/>
            </w:pPr>
            <w:r>
              <w:rPr/>
              <w:t>число молодых людей, участвующих в мероприятиях творческой и интеллектуаль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Число молодых людей города Славянска-на-Кубани, вовлечённых в добровольческ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Число молодых людей, вовлечённых в деятельность подростково-молодёжных дворовых площадок по месту жительств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дростково-молодёжных клубов по месту жительства;</w:t>
            </w:r>
          </w:p>
          <w:p>
            <w:pPr>
              <w:pStyle w:val="Normal"/>
              <w:jc w:val="both"/>
              <w:rPr/>
            </w:pPr>
            <w:r>
              <w:rPr/>
              <w:t>Число молодых людей, вовлечённых в деятельность подростково-молодёжных клубов по месту жительства;</w:t>
            </w:r>
          </w:p>
          <w:p>
            <w:pPr>
              <w:pStyle w:val="Normal"/>
              <w:jc w:val="both"/>
              <w:rPr/>
            </w:pPr>
            <w:r>
              <w:rPr/>
              <w:t>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Число изданных информационных статей, размещенных в печатных СМИ, на ТВ, в информационно-телекоммуникационной сети «Интернет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ритетные</w:t>
            </w:r>
          </w:p>
          <w:p>
            <w:pPr>
              <w:pStyle w:val="Normal"/>
              <w:jc w:val="center"/>
              <w:rPr/>
            </w:pPr>
            <w:r>
              <w:rPr/>
              <w:t>проекты и (или)</w:t>
            </w:r>
          </w:p>
          <w:p>
            <w:pPr>
              <w:pStyle w:val="Normal"/>
              <w:jc w:val="center"/>
              <w:rPr/>
            </w:pPr>
            <w:r>
              <w:rPr/>
              <w:t>программы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ёмы финансирования муниципаль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бъём финансирования составляет 20 458 761 (двадцать миллионов четыреста пятьдесят восемь тысяч семьсот шестьдесят один) рубль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этап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444 941(шестнадцать миллионов четыреста сорок четыре тысячи девятьсот сорок один) руб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 этап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rFonts w:eastAsia="Calibri"/>
                <w:color w:val="000000"/>
                <w:lang w:eastAsia="en-US"/>
              </w:rPr>
              <w:t>3 976 820 (три миллиона девятьсот семьдесят шесть тысяч восемьсот двадцать)</w:t>
            </w:r>
            <w:r>
              <w:rPr>
                <w:rFonts w:eastAsia="Calibri"/>
                <w:lang w:eastAsia="en-US"/>
              </w:rPr>
              <w:t xml:space="preserve"> рубл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м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авянского городского поселения Славянского района и Совет Славянского городского поселения Слав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язка со стратегическими целями стратегии социально-экономического развития Краснодарского кр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-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на достижение национальных целей развития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и возможностей для успешной социализации, и эффективной самореализации молодёжи в развитии ее потенциала в интересах общества и государства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851"/>
        <w:gridCol w:w="992"/>
        <w:gridCol w:w="992"/>
        <w:gridCol w:w="992"/>
        <w:gridCol w:w="851"/>
        <w:gridCol w:w="1701"/>
        <w:gridCol w:w="2126"/>
        <w:gridCol w:w="13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критерие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наче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Докуме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 xml:space="preserve">Ответственный за достижение показателя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 xml:space="preserve">Связь с показателями НЦ, ОМС, ГП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025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027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исло молодых людей, участвующих в мероприятиях, направленных на гражданское и патриотическое воспитание, духовно-нравственное развитие подростков и молодё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7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Федеральный закон от 30 декабря 2020 г. № 489-ФЗ «О молодежной политике в Российской Федерации», Закон Краснодарского края от 21.12.2018 </w:t>
              <w:br/>
              <w:t>№ 3930-КЗ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«О Стратегии социально-экономического развития Краснодарского края до 2030 го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Отдел по работе с молодёжью, культуре, физической культуре и спорту управления внутренней 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исло молодых людей, участвующих в мероприятиях, направленных на повышение общественно-политической, электоральной активности молодё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исло молодых людей города Славянска-на-Кубани, вовлечённых в добровольческ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исло молодых людей, вовлечённых в деятельность подростково-молодёжных дворовых площадок по месту ж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личество подростково-молодёжных клубов по месту ж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исло молодых людей, вовлечённых в деятельность подростково-молодёжных клубов по месту ж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исло молодых людей участвующих в мероприятиях, направленных на формирование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исло изданных информационных статей, размещенных в печатных СМИ, на ТВ, в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color w:val="000000"/>
          <w:sz w:val="32"/>
          <w:szCs w:val="32"/>
          <w:lang w:eastAsia="en-US"/>
        </w:rPr>
        <w:t>СВЕДЕНИЯ</w:t>
      </w:r>
      <w:r>
        <w:rPr>
          <w:rFonts w:eastAsia="Calibri"/>
          <w:bCs/>
          <w:color w:val="000000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о порядке сбора информации и методике расчета</w:t>
      </w:r>
    </w:p>
    <w:p>
      <w:pPr>
        <w:pStyle w:val="Normal"/>
        <w:jc w:val="center"/>
        <w:rPr/>
      </w:pPr>
      <w:r>
        <w:rPr>
          <w:rFonts w:eastAsia="Calibri"/>
          <w:bCs/>
          <w:color w:val="000000"/>
          <w:lang w:eastAsia="en-US"/>
        </w:rPr>
        <w:t>целевых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показателе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lang w:eastAsia="en-US"/>
        </w:rPr>
        <w:t>«</w:t>
      </w:r>
      <w:r>
        <w:rPr>
          <w:rFonts w:eastAsia="Calibri"/>
          <w:color w:val="000000"/>
          <w:lang w:eastAsia="en-US"/>
        </w:rPr>
        <w:t>Молодёжь города Славянска-на-Кубани»</w:t>
      </w:r>
    </w:p>
    <w:p>
      <w:pPr>
        <w:pStyle w:val="Normal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27"/>
        <w:gridCol w:w="1134"/>
        <w:gridCol w:w="1559"/>
        <w:gridCol w:w="2884"/>
        <w:gridCol w:w="2219"/>
        <w:gridCol w:w="2127"/>
        <w:gridCol w:w="1285"/>
      </w:tblGrid>
      <w:tr>
        <w:trPr>
          <w:trHeight w:val="18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нденция развития целевого показател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сточник исходных данных для расчё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тветственный за сбор данных и расчет целевого 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ременные характеристики целевого показателя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Число молодых людей, участвующих в мероприятиях, направленных 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соответствует списочному составу молодёжи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 возрасте от 14 до 35 лет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явшей участие в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нные отдела по работе с молодёжью, культуре, физической культуре 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дел по работе с молодёжью, культуре, физической культуре и спорту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3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гражданское и патриотическое воспитание, духовно-нравственное развитие подростков 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х, направленных на гражданское и патриотическое воспитание, духовно-нравственное развитие подростков и молодёж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рту управления внутренней и кадровой политики, соци-аль-ной сферы, взаимодействию с правоохрани-тельными органа-ми администрации Славян-ского городского поселения Славянского района о количестве молодёжи в возрасте от 14 до 35 лет, принявшей участие в мероприятиях, направленных на гражданское и патриотическое воспитание, духовно-нравственное развитие подростков и молодё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я внутренней и кадровой политики, социаль-ной сферы, взаимодействию с правоохрани-тельными органами администрации Славян-ского городского поселения Славян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исло молодых людей, участвующих в мероприятиях, направленных на повышение общественно-политической, электоральной активност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соответствует списочному составу молодёжи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 возрасте от 14 до 35 лет,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нявшей участие в мероприятиях, направленных на повышение общественно-политической, электоральной активности молодёж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тдела по работе с молодёжью, культуре, физической культуре и спорту управления внутренней и кадровой политики, соци-аль-ной сферы, взаимодействию с правоохрани-тельными органами адм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работе с молодёжью, культуре, физической культуре и спорту управления внутренней и кадровой политики, социаль-ной сферы, взаимодействию с правоохранительными органами админ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3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ского района о количестве молодёжи в возрасте от 14 до 35 лет, принявшей участие в мероприятиях, направленных на повышение общественно-политической, электоральной активности молодё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соответствует списочному составу молодёжи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 возрасте от 14 до 35 лет,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нявшей участие в мероприятиях творческой и интеллектуальной направл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тдела по работе с молодёжью, культуре, физической культуре и спорту управления внутренней и кадровой политики, соци-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ации Славян-ского городского поселения Славян-ского района о ко-личестве молодёжи в возрасте от 14 до 35 лет, принявшей участие в мероприятиях творческой и инте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работе с молодёжью, культуре, физической культуре и спорту управления внутренней и кадровой политики, соци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3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ктуальной напра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Число молодых людей города Славянска-на-Кубани, вовлечённых в добровольче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соответствует списочному составу молодёжи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 возрасте от 14 до 35 лет, </w:t>
            </w:r>
            <w:r>
              <w:rPr>
                <w:rFonts w:eastAsia="Calibri"/>
                <w:sz w:val="22"/>
                <w:szCs w:val="22"/>
                <w:lang w:eastAsia="en-US"/>
              </w:rPr>
              <w:t>вовлечённых в добровольческую деятельност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тдела по работе с молодёжью, культуре, физической культуре и спорту управления внутренней и кадровой политики, соци-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 о ко-личестве молодёжи в возрасте от 14 до 35 лет, вовлечённых в добровольческу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работе с молодёжью, культуре, физической культуре и спорту управления внутренней и кадровой политики, соци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34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Число молодых людей, вовлечённых в деятельность подростково-молодёжных дворовых площадок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соответствует списочному составу молодёжи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влечённых в деятельность подростково-молодёжных дворовых площадок по месту житель-ст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тдела по работе с молодёжью, культуре, физической культуре и спорту управления внутренней и кадровой политики, соци-аль-ной сферы, взаимодействию с правоохранительными органами админи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работе с молодёжью, культуре, физической культуре и спорту управления внутренней и кадровой политики, социаль-ной сферы, взаимодействию с правоохранительными органами админи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34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 о ко-личестве молодёжи, вовлечённых в деятель-ность подростково-молодёжных дворовых площадок по месту житель-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Количество подростково-молодёжных клубов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соответствует количеству подростково-молодёжных клубов по ме-сту жительст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тдела по работе с молодёжью, культуре, физической культуре и спорту управления внутренней и кадровой политики, соци-аль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 о ко-личестве подростково-молодёжных клубов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работе с молодёжью, культуре, физической культуре и спорту управления внутренней и кадровой политики, соци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Число молодых людей, вовлечённых в деятельность подростково-молодёж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соответствует списочному составу молодёжи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овлечённых в де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тдела по работе с молодёжью, культуре, физиче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дел по работе с молодёжью, культуре, физической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3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клубов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ьность подростково-молодёжных клубов по ме-сту жительст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кой культуре и спорту управления внутренней и кадровой политики, соци-аль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 о ко-личестве молодёжи, вовлечённых в деятельность подростково-молодёжных клубов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ультуре и спорту управления внутренней и кадровой политики, соци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Число молодых людей участвующих в мероприятиях, направленных на формирование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соответствует списочному составу молодёжи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 возрасте от 14 до 35 лет,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аствующих в мероприятиях, направленных на формирование здорового образа жизн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тдела по работе с молодёжью, культуре, физической культуре и спорту управления внутренней и кадровой политики, соци-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ации Славян-ского городского поселения Славян-ского района о ко-личестве молодёжи в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работе с молодёжью, культуре, физической культуре и спорту управления внутренней и кадровой политики, соци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  <w:tr>
        <w:trPr>
          <w:trHeight w:val="3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расте от 14 до 35 лет, участвующих в мероприятиях, направленных на формирование здорового образа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Число изданных информационных статей, размещенных в печатных СМИ, на ТВ,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 = КСПИ+СИ+КВ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где:  ОКС – общее количество информационных статей, размещенных в печатных средствах массовой информации, на телевидении, в информационно-коммуникационной сети «Интернет»</w:t>
            </w:r>
            <w:r>
              <w:rPr>
                <w:rFonts w:cs="Times New Roman" w:ascii="Times New Roman" w:hAnsi="Times New Roman"/>
                <w:bCs/>
              </w:rPr>
              <w:t>;</w:t>
              <w:br/>
            </w:r>
            <w:r>
              <w:rPr>
                <w:rFonts w:cs="Times New Roman" w:ascii="Times New Roman" w:hAnsi="Times New Roman"/>
              </w:rPr>
              <w:t xml:space="preserve">         КСПИ – количество статей, </w:t>
            </w:r>
            <w:r>
              <w:rPr>
                <w:rFonts w:cs="Times New Roman" w:ascii="Times New Roman" w:hAnsi="Times New Roman"/>
                <w:bCs/>
              </w:rPr>
              <w:t>размещенных в печатных изданиях</w:t>
            </w:r>
            <w:r>
              <w:rPr>
                <w:rFonts w:cs="Times New Roman" w:ascii="Times New Roman" w:hAnsi="Times New Roman"/>
              </w:rPr>
              <w:t xml:space="preserve"> (на бумажном носителе: журналы, газеты, листовки, флаеры, брошюры, афиши  др.);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КСИ – количество статей, </w:t>
            </w:r>
            <w:r>
              <w:rPr>
                <w:rFonts w:cs="Times New Roman" w:ascii="Times New Roman" w:hAnsi="Times New Roman"/>
                <w:bCs/>
              </w:rPr>
              <w:t>размещенных</w:t>
            </w:r>
            <w:r>
              <w:rPr>
                <w:rFonts w:cs="Times New Roman" w:ascii="Times New Roman" w:hAnsi="Times New Roman"/>
              </w:rPr>
              <w:t xml:space="preserve"> в информационно-коммуникационной сети «Интернет» (сайты, социальные сети, мобильные мессенджеры);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КВ – количество видеоматериалов (сюжетов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тдела по работе с молодёжью, культуре, физической культуре и спорту управления внутренней и кадровой политики, соци-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ации Славян-ского городского поселения Славян-ского района о количестве изданных информационных статей, размещенных в печатных СМИ, на ТВ, в сети «Интернет»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работе с молодёжью, культуре, физической культуре и спорту управления внутренней и кадровой политики, социаль-ной сферы, взаимодействию с правоохранительными органами админи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ции Славян-ского городского поселения Славян-ск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3. Структура муниципальной программы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3.1. Процессная часть 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47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57"/>
        <w:gridCol w:w="992"/>
        <w:gridCol w:w="1551"/>
        <w:gridCol w:w="567"/>
        <w:gridCol w:w="709"/>
        <w:gridCol w:w="1559"/>
        <w:gridCol w:w="709"/>
        <w:gridCol w:w="1287"/>
        <w:gridCol w:w="1134"/>
        <w:gridCol w:w="1275"/>
        <w:gridCol w:w="1418"/>
        <w:gridCol w:w="11"/>
        <w:gridCol w:w="1123"/>
        <w:gridCol w:w="11"/>
      </w:tblGrid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и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ём финансового обеспечения по годам реализации, тыс. руб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я результата реализации мероприятий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за достижение результа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язь с показателями целей муниципальной программы</w:t>
            </w:r>
          </w:p>
        </w:tc>
      </w:tr>
      <w:tr>
        <w:trPr>
          <w:trHeight w:val="1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разрезе источников финансирования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</w:tr>
      <w:tr>
        <w:trPr>
          <w:trHeight w:val="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 1 развитие и реализация потенциала молодёжи Славянского городского поселения Славянского района в интересах Славянского городского поселения, муниципального образования Славянский район и Кубани</w:t>
            </w:r>
          </w:p>
        </w:tc>
      </w:tr>
      <w:tr>
        <w:trPr>
          <w:trHeight w:val="13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1.1 создание условий для воспитания молодёжи, обладающей гуманистическим мировоззрением, устойчивой системой нравственных и гражданских ценностей и развития творческого и интеллектуального потенциала</w:t>
            </w:r>
          </w:p>
        </w:tc>
      </w:tr>
      <w:tr>
        <w:trPr>
          <w:trHeight w:val="1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за реализацию комплекса процессных мероприятий - Отдел по работе с молодёжью, культуре, физической культуре и спорту управления внутренней 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</w:t>
            </w:r>
          </w:p>
        </w:tc>
      </w:tr>
      <w:tr>
        <w:trPr>
          <w:trHeight w:val="63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жданское и патриотическо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ние, творческое и интеллектуальное, развитие молодых гражд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7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7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мероприятий, направ-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енн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 гражданское и патриотическо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ни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2"/>
                <w:szCs w:val="22"/>
              </w:rPr>
              <w:t>19 мероприятия (охват – 2882 человек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 по работе с молодёжью, кул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уре, физической культур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 спорт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равления внутренне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>
          <w:trHeight w:val="56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мероприятия (охват – 2882 человек)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</w:tr>
      <w:tr>
        <w:trPr>
          <w:trHeight w:val="73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7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орческое и интеллектуальное развитие молодых граждан согласно комплекс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18"/>
                <w:szCs w:val="20"/>
              </w:rPr>
              <w:t>19 мероприятия (охват – 2882 человек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417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417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 2 развитие и реализация потенциала молодёжи Славянского городского поселения Славянского района в интересах Славянского городского поселения, муниципального образования Славянский район и Кубани.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2.1. создание условий для физического развития и оздоровления молодёжи, пропаганда в молодёжной среде здорового образа жизни</w:t>
            </w:r>
          </w:p>
        </w:tc>
      </w:tr>
      <w:tr>
        <w:trPr>
          <w:trHeight w:val="47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за реализацию комплекса процессных мероприятий - Отдел по работе с молодёжью, культуре, физической культуре и спорту управления внутренней 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</w:t>
            </w:r>
          </w:p>
        </w:tc>
      </w:tr>
      <w:tr>
        <w:trPr>
          <w:trHeight w:val="84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.1.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, направленные 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8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8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спартакиа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18"/>
                <w:szCs w:val="20"/>
              </w:rPr>
              <w:t>35 мероприятия (охват – 5570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48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ормирование здорового образа жизни, антинаркотическ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илактики (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ёжи Славянского городского поселения Славянского района, мероприятия в рамках летней оздоровительной кампании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18"/>
                <w:szCs w:val="20"/>
              </w:rPr>
              <w:t>35 мероприятия (охват – 5570 челове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 по работе с молодёжью, кул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уре, физической культур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 спорт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равления внутрен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4"/>
              </w:rPr>
              <w:t>и кадровой политики, социальной сферы, взаимодействию с правоохранительными органами администрации Славянского городского поселения Славянск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7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18"/>
                <w:szCs w:val="20"/>
              </w:rPr>
              <w:t>35 мероприятия (охват – 5570 человек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558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558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9" w:hRule="atLeast"/>
          <w:cantSplit w:val="true"/>
        </w:trPr>
        <w:tc>
          <w:tcPr>
            <w:tcW w:w="14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программе   :                     3 976,8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 Финансов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1. Финансовое обеспечение первого этапа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3"/>
        <w:gridCol w:w="6663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источника финансового обеспечени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ем финансового обеспечения, тыс. рублей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, в том числе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444,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юджет Краснодарского кра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стный бюдж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444,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редиторская задолженность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16"/>
        <w:gridCol w:w="1768"/>
        <w:gridCol w:w="1843"/>
        <w:gridCol w:w="2126"/>
        <w:gridCol w:w="977"/>
        <w:gridCol w:w="1433"/>
      </w:tblGrid>
      <w:tr>
        <w:trPr/>
        <w:tc>
          <w:tcPr>
            <w:tcW w:w="13230" w:type="dxa"/>
            <w:gridSpan w:val="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4.2. Финансовое обеспечение второго этапа реализации муниципальной программы </w:t>
            </w:r>
          </w:p>
        </w:tc>
        <w:tc>
          <w:tcPr>
            <w:tcW w:w="14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источника финансового обеспечения </w:t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ем финансового обеспечения, тыс. рублей</w:t>
            </w:r>
          </w:p>
        </w:tc>
      </w:tr>
      <w:tr>
        <w:trPr/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7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</w:t>
            </w:r>
          </w:p>
        </w:tc>
      </w:tr>
      <w:tr>
        <w:trPr>
          <w:trHeight w:val="19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, в том числ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76,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юджет Краснодарского кр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стный бюдж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color w:val="000000"/>
                <w:lang w:eastAsia="en-US"/>
              </w:rPr>
              <w:t>1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76,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ая обязанности начальника</w:t>
      </w:r>
    </w:p>
    <w:p>
      <w:pPr>
        <w:pStyle w:val="Normal"/>
        <w:rPr/>
      </w:pPr>
      <w:r>
        <w:rPr/>
        <w:t>отдела по работе с молодёжью, культуре,</w:t>
      </w:r>
    </w:p>
    <w:p>
      <w:pPr>
        <w:pStyle w:val="Normal"/>
        <w:rPr/>
      </w:pPr>
      <w:r>
        <w:rPr/>
        <w:t xml:space="preserve">физической культуре и спорту управления </w:t>
      </w:r>
    </w:p>
    <w:p>
      <w:pPr>
        <w:pStyle w:val="Normal"/>
        <w:rPr/>
      </w:pPr>
      <w:r>
        <w:rPr/>
        <w:t xml:space="preserve">внутренней и кадровой политики, </w:t>
      </w:r>
    </w:p>
    <w:p>
      <w:pPr>
        <w:pStyle w:val="Normal"/>
        <w:rPr/>
      </w:pPr>
      <w:r>
        <w:rPr/>
        <w:t>социальной сферы, взаимодействию</w:t>
      </w:r>
    </w:p>
    <w:p>
      <w:pPr>
        <w:pStyle w:val="Normal"/>
        <w:rPr/>
      </w:pPr>
      <w:r>
        <w:rPr/>
        <w:t>с правоохранительными органами</w:t>
      </w:r>
    </w:p>
    <w:p>
      <w:pPr>
        <w:pStyle w:val="Normal"/>
        <w:rPr/>
      </w:pPr>
      <w:r>
        <w:rPr/>
        <w:t xml:space="preserve">администрации Славянского </w:t>
      </w:r>
    </w:p>
    <w:p>
      <w:pPr>
        <w:pStyle w:val="Normal"/>
        <w:rPr/>
      </w:pPr>
      <w:r>
        <w:rPr/>
        <w:t xml:space="preserve">городского поселения  </w:t>
      </w:r>
    </w:p>
    <w:p>
      <w:pPr>
        <w:pStyle w:val="Normal"/>
        <w:rPr>
          <w:vanish/>
        </w:rPr>
      </w:pPr>
      <w:r>
        <w:rPr/>
        <w:t>Славянского района</w:t>
        <w:tab/>
        <w:tab/>
        <w:tab/>
        <w:tab/>
        <w:t xml:space="preserve">              </w:t>
        <w:tab/>
        <w:tab/>
        <w:t xml:space="preserve">                </w:t>
        <w:tab/>
        <w:tab/>
        <w:tab/>
        <w:tab/>
        <w:tab/>
        <w:tab/>
        <w:tab/>
        <w:t xml:space="preserve"> Н.В. Усольцева 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orient="landscape" w:w="16838" w:h="11906"/>
      <w:pgMar w:left="1134" w:right="992" w:gutter="0" w:header="709" w:top="765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34835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3.6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83800</wp:posOffset>
              </wp:positionH>
              <wp:positionV relativeFrom="page">
                <wp:posOffset>3313430</wp:posOffset>
              </wp:positionV>
              <wp:extent cx="330200" cy="504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95pt;margin-top:260.9pt;width:25.95pt;height:39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765665</wp:posOffset>
              </wp:positionH>
              <wp:positionV relativeFrom="page">
                <wp:posOffset>334835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63.6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83800</wp:posOffset>
              </wp:positionH>
              <wp:positionV relativeFrom="page">
                <wp:posOffset>3313430</wp:posOffset>
              </wp:positionV>
              <wp:extent cx="330200" cy="5048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95pt;margin-top:260.9pt;width:25.95pt;height:39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35:00Z</dcterms:created>
  <dc:creator>User</dc:creator>
  <dc:description/>
  <cp:keywords/>
  <dc:language>en-US</dc:language>
  <cp:lastModifiedBy>Пользователь</cp:lastModifiedBy>
  <cp:lastPrinted>2024-09-25T16:14:00Z</cp:lastPrinted>
  <dcterms:modified xsi:type="dcterms:W3CDTF">2024-09-30T07:42:00Z</dcterms:modified>
  <cp:revision>98</cp:revision>
  <dc:subject/>
  <dc:title>ПРИЛОЖЕНИЕ</dc:title>
</cp:coreProperties>
</file>